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lang w:val="ru-RU"/>
        </w:rPr>
      </w:pPr>
      <w:r>
        <w:rPr>
          <w:b/>
          <w:color w:val="FF0000"/>
          <w:sz w:val="44"/>
          <w:szCs w:val="44"/>
          <w:lang w:val="ru-RU"/>
        </w:rPr>
        <w:t xml:space="preserve">Новизна опыта </w:t>
      </w:r>
    </w:p>
    <w:p>
      <w:pPr>
        <w:pStyle w:val="Normal"/>
        <w:jc w:val="both"/>
        <w:rPr>
          <w:sz w:val="28"/>
          <w:szCs w:val="28"/>
          <w:lang w:val="ru-RU"/>
        </w:rPr>
      </w:pPr>
      <w:r>
        <w:rPr>
          <w:sz w:val="28"/>
          <w:szCs w:val="28"/>
          <w:lang w:val="ru-RU"/>
        </w:rPr>
        <w:t>С начала 90-х годов в Российской Федерации остро возникла необходимость обновления начального образования. На первый план выдвинулась функция обучения, обеспечивающая становление полноценной личности младшего школьника, раскрытие его индивидуальных способностей, в первую очередь за счет повышения его осознанного, активного участия в осуществлении учебного процесса, усиления личностного начала, повышения творческой активности детей.</w:t>
      </w:r>
    </w:p>
    <w:p>
      <w:pPr>
        <w:pStyle w:val="Normal"/>
        <w:jc w:val="both"/>
        <w:rPr>
          <w:sz w:val="28"/>
          <w:szCs w:val="28"/>
          <w:lang w:val="ru-RU"/>
        </w:rPr>
      </w:pPr>
      <w:r>
        <w:rPr>
          <w:sz w:val="28"/>
          <w:szCs w:val="28"/>
          <w:lang w:val="ru-RU"/>
        </w:rPr>
        <w:t xml:space="preserve">Творчество, по определению В.С. Кузина, - это деятельность, в результате которой человек создает новые, оригинальные образы, имеющие общественное значение. Успешное решение указанных выше задач стало возможно исключительно путем применения инновационных систем развивающего обучения. На сегодняшний день, на повестку дня встал вопрос о синтезе старой традиционной и инновационных развивающих систем. </w:t>
      </w:r>
      <w:r>
        <w:rPr>
          <w:color w:val="FF6600"/>
          <w:sz w:val="28"/>
          <w:szCs w:val="28"/>
          <w:lang w:val="ru-RU"/>
        </w:rPr>
        <w:t xml:space="preserve">С этой точки, зрения уроки развития творческих способностей методами создания проблемных ситуаций, очень эффективны, поскольку сохраняются все основные этапы традиционного урока. Более того,  уроки предназначены для использования в традиционной системе обучения и нацелены на обеспечение ее развивающей направленности. Новизна методики преподавания заключается </w:t>
      </w:r>
      <w:r>
        <w:rPr>
          <w:sz w:val="28"/>
          <w:szCs w:val="28"/>
          <w:lang w:val="ru-RU"/>
        </w:rPr>
        <w:t>в последовательном регулярном использовании таких методических средств, которые способствуют становлению логического мышления, а также за счет непосредственного участия детей в планировании учебного процесса, в составлении учебных заданий, формулировании обобщений, выводов.</w:t>
      </w:r>
    </w:p>
    <w:p>
      <w:pPr>
        <w:pStyle w:val="Normal"/>
        <w:jc w:val="both"/>
        <w:rPr>
          <w:sz w:val="28"/>
          <w:szCs w:val="28"/>
          <w:lang w:val="ru-RU"/>
        </w:rPr>
      </w:pPr>
      <w:r>
        <w:rPr>
          <w:sz w:val="28"/>
          <w:szCs w:val="28"/>
          <w:lang w:val="ru-RU"/>
        </w:rPr>
        <w:t xml:space="preserve">Уроки построены так, что учитель в ходе выполнения определенных заданий побуждает учащихся делать сравнения, обобщения, выводы, сопоставлять факты. Он подводит школьников к противоречию и предлагает им самим найти способ его разрешения. Учащиеся не получают знания в готовом виде, а овладевают ими самостоятельно. На каждом этапе такого урока у детей одновременно развивается внимание, память, речь, логическое мышление. </w:t>
      </w:r>
    </w:p>
    <w:p>
      <w:pPr>
        <w:pStyle w:val="Normal"/>
        <w:jc w:val="both"/>
        <w:rPr>
          <w:sz w:val="28"/>
          <w:szCs w:val="28"/>
          <w:lang w:val="ru-RU"/>
        </w:rPr>
      </w:pPr>
      <w:r>
        <w:rPr>
          <w:sz w:val="28"/>
          <w:szCs w:val="28"/>
          <w:lang w:val="ru-RU"/>
        </w:rPr>
        <w:t xml:space="preserve">Другая немаловажная особенность  – это обеспечение высокой степени самостоятельности в учебном процессе. Это не отменяет руководящую роль учителя, но делает ее менее заметной. Именно в этом случае, ученик получает полноценную возможность не только обретать новые знания, но и раз за разом относительно самостоятельно проходить сам путь познания, испытывая каждый раз радость открытий. </w:t>
      </w:r>
    </w:p>
    <w:p>
      <w:pPr>
        <w:pStyle w:val="Normal"/>
        <w:jc w:val="both"/>
        <w:rPr/>
      </w:pPr>
      <w:r>
        <w:rPr>
          <w:sz w:val="28"/>
          <w:szCs w:val="28"/>
          <w:lang w:val="ru-RU"/>
        </w:rPr>
        <w:t xml:space="preserve">      </w:t>
      </w:r>
      <w:r>
        <w:rPr>
          <w:sz w:val="28"/>
          <w:szCs w:val="28"/>
          <w:lang w:val="ru-RU"/>
        </w:rPr>
        <w:t>Жан-Жак Руссо писал: “Ребенок может делать все, что он хочет, но хотеть он должен того, что хочет воспитатель”. Это высказывание, как нельзя лучше передает всю суть методики творческого развития младших школьников на уроках.</w:t>
      </w:r>
    </w:p>
    <w:p>
      <w:pPr>
        <w:pStyle w:val="Normal"/>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11:00Z</dcterms:created>
  <dc:creator>Пользователь</dc:creator>
  <dc:description/>
  <cp:keywords/>
  <dc:language>en-US</dc:language>
  <cp:lastModifiedBy>Пользователь</cp:lastModifiedBy>
  <cp:lastPrinted>2008-01-08T14:47:00Z</cp:lastPrinted>
  <dcterms:modified xsi:type="dcterms:W3CDTF">2008-01-17T17:46:00Z</dcterms:modified>
  <cp:revision>14</cp:revision>
  <dc:subject/>
  <dc:title>Новизна опыта (Лариса, попробуй применить к урокам математики)</dc:title>
</cp:coreProperties>
</file>